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DE USU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R TRANSACCIONES (VOUCHER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esta herramienta se podrán importar transacciones masivamente, quedando contabilizadas instantáneamente al momento de import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realizar esta operación debe ir al men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Contabilidad &gt; Transacciones &gt; Importar Vouc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6215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seleccionar esta opción, se abrirá una pantalla en la cual deberá ingresar la siguiente inform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 en formato : DD/MM/AAAA ( Dia/Mes/Añ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 de Transacción: I=Ingreso E=Egreso T=Traspa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ciones: Puede ingresar un comentario o glosa gene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hivo Csv : Con el botón Examinar debe seleccionar el archivo a import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3221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DE USU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R TRANSACCIONES (VOUCHER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ste formulario se deben completar todos los campos y pulsar Importar.</w:t>
        <w:br/>
        <w:t>Todos los campos son obligatorios y una vez completados el formulario debería quedar como se muestra a continu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6865" cy="3185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CHIVO CSV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v (Comma Separated Values ), Valores separados por co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archivo debe prepararse previamente para ser importado al siste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archivo debe cumplir los siguientes requisitos que se detallan a continu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Debe tener como extensión CS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Debe tener 11 columnas desde A hasta la K dentro de la planil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Los valores de cada columna deben ser concordantes con el tipo de d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una mayor claridad, dentro del formulario de importación, se dejó un vinculo para descargar una plantilla de ejem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 plantilla se abrirá automáticamente en Excel, la cual deberá completar con los datos requeridos y luego guardarla en su computador para posteriormente importarla al sistema Erp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690" cy="139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0:34:00Z</dcterms:created>
  <dc:creator>.</dc:creator>
  <dc:description/>
  <cp:keywords/>
  <dc:language>en-US</dc:language>
  <cp:lastModifiedBy>.</cp:lastModifiedBy>
  <dcterms:modified xsi:type="dcterms:W3CDTF">2011-05-03T20:49:00Z</dcterms:modified>
  <cp:revision>6</cp:revision>
  <dc:subject/>
  <dc:title>MANUAL DE USUARIO</dc:title>
</cp:coreProperties>
</file>